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1463675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32"/>
          <w:szCs w:val="32"/>
        </w:rPr>
        <w:t xml:space="preserve">ДЛЯ ПРОВЕДЕНИЯ СЕМИНАРСКИХ И ПРАКТИЧЕСКИХ </w:t>
      </w:r>
      <w:r>
        <w:rPr>
          <w:b/>
          <w:caps/>
          <w:sz w:val="32"/>
          <w:szCs w:val="32"/>
        </w:rPr>
        <w:t>ЗАНЯТИЙ по учебной дисциплине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>«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2"/>
          <w:szCs w:val="32"/>
        </w:rPr>
        <w:t>Проблемы обеспечения продовольственной безопасности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>»</w:t>
      </w: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rFonts w:ascii="Times New Roman Полужирный" w:hAnsi="Times New Roman Полужирный" w:eastAsia="Calibri" w:cs="Times New Roman Полужирный"/>
          <w:b/>
          <w:b/>
          <w:bCs/>
          <w:caps/>
          <w:sz w:val="28"/>
          <w:szCs w:val="28"/>
          <w:lang w:eastAsia="en-US"/>
        </w:rPr>
      </w:pPr>
      <w:r>
        <w:rPr>
          <w:rFonts w:eastAsia="Calibri" w:cs="Times New Roman Полужирный" w:ascii="Times New Roman Полужирный" w:hAnsi="Times New Roman Полужирный"/>
          <w:b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правление подготовки / специальность: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40.04.01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Форма обучени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Очная / Заочная / Очно-заочная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лификация выпускника: </w:t>
      </w:r>
      <w:r>
        <w:rPr>
          <w:b/>
          <w:color w:val="000000"/>
          <w:sz w:val="28"/>
          <w:szCs w:val="28"/>
        </w:rPr>
        <w:t>магис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еевка – 2023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  <w:t xml:space="preserve">Р.Н. Горбатый </w:t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8"/>
          <w:szCs w:val="28"/>
        </w:rPr>
        <w:t>Проблемы обеспечения продовольственной безопасност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aps/>
          <w:color w:val="000000"/>
          <w:sz w:val="36"/>
          <w:szCs w:val="36"/>
        </w:rPr>
      </w:pPr>
      <w:r>
        <w:rPr>
          <w:rFonts w:cs="Calibri" w:ascii="Calibri" w:hAnsi="Calibri"/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учающихся по направлению подготовки </w:t>
      </w:r>
    </w:p>
    <w:p>
      <w:pPr>
        <w:pStyle w:val="Normal"/>
        <w:jc w:val="center"/>
        <w:rPr/>
      </w:pPr>
      <w:r>
        <w:rPr>
          <w:color w:val="000000"/>
          <w:szCs w:val="28"/>
        </w:rPr>
        <w:t>40.04.01 Юриспруден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разовательной программы высшего профессион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гистрату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чной, заочной и очно-заочной форм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536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284" w:hRule="atLeast"/>
        </w:trPr>
        <w:tc>
          <w:tcPr>
            <w:tcW w:w="5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кафедры юриспруденции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ОБРЕН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м советом Академ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кеевка - 2023 г. 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К 338.439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Горбатый Р.Н. </w:t>
      </w:r>
      <w:r>
        <w:rPr>
          <w:color w:val="000000"/>
          <w:sz w:val="28"/>
          <w:szCs w:val="28"/>
        </w:rPr>
        <w:t xml:space="preserve">Проблемы обеспечения продовольственной безопасности: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для проведения семинарских и практических занятий </w:t>
      </w:r>
      <w:r>
        <w:rPr>
          <w:color w:val="000000"/>
          <w:sz w:val="28"/>
          <w:szCs w:val="28"/>
        </w:rPr>
        <w:t xml:space="preserve">обучающихся по направлению подготовк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40.04.01 «Юриспруденция», </w:t>
      </w:r>
      <w:r>
        <w:rPr>
          <w:color w:val="000000"/>
          <w:sz w:val="28"/>
          <w:szCs w:val="28"/>
        </w:rPr>
        <w:t>образовательной программы высшего профессионального образования Магистратура очной, заочной и очно-заочной  форм обучения / Р.Н. Горбатый; ГБОУ ВП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. – Макеевка: ГБОУ ВПО «ДонАгра», 2022. – ___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4.01</w:t>
      </w:r>
      <w:r>
        <w:rPr>
          <w:bCs/>
          <w:color w:val="000000"/>
          <w:sz w:val="28"/>
          <w:szCs w:val="28"/>
        </w:rPr>
        <w:t xml:space="preserve"> «Юриспруденция» </w:t>
      </w: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Магистратура очной и заочной форм обучения. 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  <w:color w:val="000000"/>
          <w:sz w:val="28"/>
          <w:szCs w:val="28"/>
        </w:rPr>
        <w:t>В рекомендациях представлены методические материалы для проведения семинарских и практических занятий по дисциплине «</w:t>
      </w:r>
      <w:r>
        <w:rPr>
          <w:color w:val="000000"/>
          <w:sz w:val="28"/>
          <w:szCs w:val="28"/>
        </w:rPr>
        <w:t>Проблемы обеспечения продовольственной безопасности</w:t>
      </w:r>
      <w:r>
        <w:rPr>
          <w:rFonts w:eastAsia="TimesNewRoman;MS Mincho"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и адресованы обучающимся по направлению подготовки 40.04.01 «Юриспруденция» всех форм обучения, а также для лиц, интересующихся кримин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М. Лукина ‒ заведующая кафедрой юриспруденции, к.ю.н.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. И. Кинаш – доцент кафедры юриспруденции, к.ю.н.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hanging="0"/>
        <w:rPr>
          <w:color w:val="000000"/>
          <w:szCs w:val="28"/>
        </w:rPr>
      </w:pPr>
      <w:r>
        <w:rPr>
          <w:color w:val="000000"/>
          <w:szCs w:val="28"/>
        </w:rPr>
        <w:t>© Р. Н. Горбатый, 2022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Cs w:val="28"/>
        </w:rPr>
        <w:t>© ГОУ ВПО «</w:t>
      </w:r>
      <w:r>
        <w:rPr>
          <w:bCs/>
          <w:color w:val="000000"/>
          <w:szCs w:val="28"/>
        </w:rPr>
        <w:t>Донбасская аграрная академия</w:t>
      </w:r>
      <w:r>
        <w:rPr>
          <w:color w:val="000000"/>
          <w:szCs w:val="28"/>
        </w:rPr>
        <w:t>», 2022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ВЕДЕНИЕ ………………………………………………………………………….5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 ……………………………………...8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 1.1. Понятие и система продовольственной безопасности ……………….10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Тема 1.2. Правовое регулирование продовольственной безопасности ………...10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Тема 1.3. Государственная политика в области продовольственной безопасности ……………………………………………………………………….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1. </w:t>
      </w:r>
      <w:r>
        <w:rPr>
          <w:sz w:val="28"/>
          <w:szCs w:val="28"/>
        </w:rPr>
        <w:t>Продовольственные системы …………………………………………..11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ема 2.2. </w:t>
      </w:r>
      <w:r>
        <w:rPr>
          <w:sz w:val="28"/>
          <w:szCs w:val="28"/>
        </w:rPr>
        <w:t>Инструменты формирования продовольственной безопасности</w:t>
      </w:r>
      <w:r>
        <w:rPr>
          <w:bCs/>
          <w:sz w:val="28"/>
          <w:szCs w:val="28"/>
        </w:rPr>
        <w:t xml:space="preserve"> ……1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ема 3.1. </w:t>
      </w:r>
      <w:r>
        <w:rPr>
          <w:sz w:val="28"/>
          <w:szCs w:val="28"/>
        </w:rPr>
        <w:t>Последствия отсутствия продовольственной безопасности …………1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ема 3.2. </w:t>
      </w:r>
      <w:r>
        <w:rPr>
          <w:sz w:val="28"/>
          <w:szCs w:val="28"/>
        </w:rPr>
        <w:t>Проблемы достижения продовольственной безопасности …………..13</w:t>
      </w:r>
    </w:p>
    <w:p>
      <w:pPr>
        <w:pStyle w:val="Normal"/>
        <w:jc w:val="both"/>
        <w:rPr/>
      </w:pPr>
      <w:r>
        <w:rPr>
          <w:sz w:val="28"/>
          <w:szCs w:val="28"/>
        </w:rPr>
        <w:t>Тема 3.3. Риски для продовольственной безопасности …………………………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………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jc w:val="center"/>
        <w:rPr>
          <w:sz w:val="28"/>
          <w:lang w:val="uk-UA" w:eastAsia="zh-CN"/>
        </w:rPr>
      </w:pPr>
      <w:r>
        <w:rPr>
          <w:sz w:val="28"/>
          <w:lang w:val="uk-UA"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Проблемы обеспечения продовольственной безопасности</w:t>
      </w:r>
      <w:r>
        <w:rPr>
          <w:bCs/>
          <w:sz w:val="28"/>
          <w:szCs w:val="28"/>
        </w:rPr>
        <w:t xml:space="preserve">» </w:t>
      </w:r>
      <w:r>
        <w:rPr>
          <w:color w:val="000000"/>
          <w:sz w:val="28"/>
          <w:szCs w:val="28"/>
          <w:shd w:fill="FFFFFF" w:val="clear"/>
        </w:rPr>
        <w:t xml:space="preserve">заключается в </w:t>
      </w:r>
      <w:r>
        <w:rPr>
          <w:color w:val="000000"/>
          <w:sz w:val="28"/>
          <w:szCs w:val="28"/>
        </w:rPr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 исполнительного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 является одной из главных целей аграрной и экономической политики государства. В своём общем виде она формирует вектор движения любой национальной продовольственной системы к идеальному состоянию. В этом смысле стремление к продовольственной безопасности – непрерывный процесс. При этом для её достижения зачастую происходит смена приоритетов развития и механизмов реализации аграр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й дисциплины:</w:t>
      </w:r>
    </w:p>
    <w:p>
      <w:pPr>
        <w:pStyle w:val="Style21"/>
        <w:ind w:left="0" w:firstLine="708"/>
        <w:jc w:val="both"/>
        <w:rPr>
          <w:szCs w:val="28"/>
        </w:rPr>
      </w:pPr>
      <w:r>
        <w:rPr>
          <w:szCs w:val="28"/>
        </w:rPr>
        <w:t>- дать студентам теоретические знания в области продовольственной безопасност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понятия продовольственной безопасности и продовольственной независимости, а также критериев их определения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тенденции продовольственной ситуации в мире и отдельных странах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 с деятельностью мировых и региональных продовольственных организаций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ь этапы и направления формирования эффективной агропродовольственной политики экономически развитых зарубежных стран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механизмы государственного регулирования производства и использования продовольствия зарубежных стран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причины кризисной ситуации, сложившейся в агропромышленном комплексе ДНР в процессе его реформир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разить основные направления формирования эффективной агропродовольственной политики ДНР, восстановления ее продовольствен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я содержания учебной дисциплины «</w:t>
      </w:r>
      <w:r>
        <w:rPr>
          <w:color w:val="000000"/>
          <w:sz w:val="28"/>
          <w:szCs w:val="28"/>
        </w:rPr>
        <w:t>Проблемы обеспечения продовольственной безопасности</w:t>
      </w:r>
      <w:r>
        <w:rPr>
          <w:sz w:val="28"/>
          <w:szCs w:val="28"/>
        </w:rPr>
        <w:t>» студент должен обладать следующими компетенциями: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Универсальные компетенции (УК):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>-</w:t>
      </w:r>
      <w:r>
        <w:rPr>
          <w:rFonts w:eastAsia="Arial"/>
          <w:b/>
          <w:i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способен осуществлять критический анализ проблемных ситуаций на основе системного подхода, вырабатывать стратегию действий (УК-1);</w:t>
      </w:r>
    </w:p>
    <w:p>
      <w:pPr>
        <w:pStyle w:val="Normal"/>
        <w:ind w:firstLine="708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ar-SA"/>
        </w:rPr>
        <w:t>- способен применять современные коммуникативные технологии, в том числе на иностранном языке, для академического и профессионального взаимодействия (УК-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профессиональными компетенциями (ОПК):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>- с</w:t>
      </w:r>
      <w:r>
        <w:rPr>
          <w:sz w:val="28"/>
          <w:szCs w:val="28"/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 (ОПК-1)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ен письменно и устно аргументировать правовую позицию по делу, в том числе в состязательных процессах (ОПК-4)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ен самостоятельно составлять юридические документы и разрабатывать проекты нормативных (индивидуальных)правовых актов (ОПК-5)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sz w:val="28"/>
          <w:szCs w:val="28"/>
        </w:rPr>
        <w:t>Профессиональными</w:t>
      </w:r>
      <w:r>
        <w:rPr>
          <w:b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>компетенциями (ПК):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>- с</w:t>
      </w:r>
      <w:r>
        <w:rPr>
          <w:sz w:val="28"/>
          <w:szCs w:val="28"/>
          <w:lang w:eastAsia="ar-SA"/>
        </w:rPr>
        <w:t>пособен разрабатывать нормативные (индивидуальные) правовые акты в сфере профессиональной деятельности (ПК-1)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ен квалифицированно толковать нормативные правовые акты (ПК-3)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ен давать квалифицированные юридические консультации по вопросам правового регулирования имущественных и личных неимущественных отношений (ПК-5)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ность осуществлять педагогическую деятельность по дисциплинам и программам высшего образования на высоком теоретическом и методическом уровне (ПК-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новные методы критического анализа; методологию системного подхода; содержание основных направлений философской мысли от древности до современност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новные источники правового регулирования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цессуальные и материальные нормы прав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здать понятный и доступный юридический текст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еобходимый перечень юридических документов, составляемых в конкретной ситуации, и их основное содержани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нятие, признаки и систему нормативно-правовых ак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нципы, виды, стадии нормотвор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новные приемы нормотворческой техник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нятие и виды толк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толкования правовых ак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понятие и систему актов толк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юридическую терминологию при оценке юридически значимых фактов и обстоятельств в профессиональной деятельности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методические материалы с учетом профиля своей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eastAsia="ar-SA"/>
        </w:rPr>
        <w:t xml:space="preserve">выявлять проблемные ситуации, используя методы анализа, синтеза и абстрактного мышления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существлять поиск решений проблемных ситуаций на основе действий, эксперимента и опыта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- применять нормы права национального и международного уровне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сновывать несостоятельность тезисов оппонента в состязательных процессах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ставлять аргументированные процессуальные документ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ует содержание юридической техники при составлении юридических докумен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- самостоятельно</w:t>
      </w:r>
      <w:r>
        <w:rPr>
          <w:rFonts w:eastAsia="SimSun;宋体"/>
          <w:bCs/>
          <w:sz w:val="28"/>
          <w:szCs w:val="28"/>
          <w:lang w:eastAsia="zh-CN"/>
        </w:rPr>
        <w:t xml:space="preserve"> </w:t>
      </w:r>
      <w:r>
        <w:rPr>
          <w:rFonts w:eastAsia="SimSun;宋体"/>
          <w:iCs/>
          <w:sz w:val="28"/>
          <w:szCs w:val="28"/>
          <w:lang w:eastAsia="zh-CN"/>
        </w:rPr>
        <w:t xml:space="preserve">разрабатывать </w:t>
      </w:r>
      <w:r>
        <w:rPr>
          <w:rFonts w:eastAsia="SimSun;宋体"/>
          <w:sz w:val="28"/>
          <w:szCs w:val="28"/>
          <w:lang w:eastAsia="zh-CN"/>
        </w:rPr>
        <w:t xml:space="preserve">проекты </w:t>
      </w:r>
      <w:r>
        <w:rPr>
          <w:rFonts w:eastAsia="SimSun;宋体"/>
          <w:iCs/>
          <w:sz w:val="28"/>
          <w:szCs w:val="28"/>
          <w:lang w:eastAsia="zh-CN"/>
        </w:rPr>
        <w:t>нормативных правовых ак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- </w:t>
      </w:r>
      <w:r>
        <w:rPr>
          <w:rFonts w:eastAsia="SimSun;宋体"/>
          <w:iCs/>
          <w:sz w:val="28"/>
          <w:szCs w:val="28"/>
          <w:lang w:eastAsia="zh-CN"/>
        </w:rPr>
        <w:t>выстраивать систему действий на отдельных стадиях нормотворческого процесса;</w:t>
      </w:r>
      <w:r>
        <w:rPr>
          <w:sz w:val="28"/>
          <w:szCs w:val="28"/>
        </w:rPr>
        <w:t xml:space="preserve"> </w:t>
      </w:r>
      <w:r>
        <w:rPr>
          <w:rFonts w:eastAsia="SimSun;宋体"/>
          <w:iCs/>
          <w:sz w:val="28"/>
          <w:szCs w:val="28"/>
          <w:lang w:eastAsia="zh-CN"/>
        </w:rPr>
        <w:t>применять приемы юридической техник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толковать правовые акт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ть приемы толк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акты толк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подавать юридические дисциплины с использованием существующих методических и дидактических материал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- технологиями выхода из проблемных ситуаций, навыками выработки стратег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действий; навыками критического анализа; основными принципами философского мышления, навыками философского анализа социальных и гуманитарно-правовых явлен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способностью создавать на русском и иностранном (-ых) языках письменные тексты профессиональной тематики научного и официально-делового стилей речи;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азовыми навыками редактирования собственных текстов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методологией разрешения споров и  правоприменительных ситуац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логикой рассуждения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выком подготовки и проведения судебных процесс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личными стилями написания юридических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юридической терминологией, необходимой для нормотворческой 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навыками и способами </w:t>
      </w:r>
      <w:r>
        <w:rPr>
          <w:rFonts w:eastAsia="SimSun;宋体"/>
          <w:iCs/>
          <w:sz w:val="28"/>
          <w:szCs w:val="28"/>
          <w:lang w:eastAsia="zh-CN"/>
        </w:rPr>
        <w:t>разработки нормативных правовых актов в соответствии с профилем своей профессиональной деятельност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SimSun;宋体"/>
          <w:iCs/>
          <w:sz w:val="28"/>
          <w:szCs w:val="28"/>
          <w:lang w:eastAsia="zh-CN"/>
        </w:rPr>
      </w:pPr>
      <w:r>
        <w:rPr>
          <w:rFonts w:eastAsia="SimSun;宋体"/>
          <w:iCs/>
          <w:sz w:val="28"/>
          <w:szCs w:val="28"/>
          <w:lang w:eastAsia="zh-CN"/>
        </w:rPr>
        <w:t>- навыками проектирования нормативно-правового ак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ами толкования правовых ак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рименения правил толкования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ами подготовки актов толкования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- навыками осуществлять правовое воспитание при реализации образовате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курсе имеет анализ законодательства, нормативных и разъясняющих документов министерств и ведомств, регулирующих не только продовольственную, но и другую безопасность страны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проведении семинарских и практических занятий по дисциплине «</w:t>
      </w:r>
      <w:r>
        <w:rPr>
          <w:color w:val="000000"/>
          <w:sz w:val="28"/>
          <w:szCs w:val="28"/>
        </w:rPr>
        <w:t>Проблемы обеспечения продовольственной безопасности</w:t>
      </w:r>
      <w:r>
        <w:rPr>
          <w:rFonts w:eastAsia="TimesNewRoman;MS Mincho"/>
          <w:color w:val="000000"/>
          <w:sz w:val="28"/>
          <w:szCs w:val="28"/>
        </w:rPr>
        <w:t>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реализации дисциплины «</w:t>
      </w:r>
      <w:r>
        <w:rPr>
          <w:color w:val="000000"/>
          <w:sz w:val="28"/>
          <w:szCs w:val="28"/>
        </w:rPr>
        <w:t>Проблемы обеспечения продовольственной безопасности</w:t>
      </w:r>
      <w:r>
        <w:rPr>
          <w:rFonts w:eastAsia="TimesNewRoman;MS Mincho"/>
          <w:color w:val="000000"/>
          <w:sz w:val="28"/>
          <w:szCs w:val="28"/>
        </w:rPr>
        <w:t xml:space="preserve">» используются интерактивные формы проведения занятий, такие как кейс-метод (разбор конкретных практических ситуаций); работа в малых групп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MS Mincho"/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</w:t>
      </w:r>
      <w:r>
        <w:rPr>
          <w:color w:val="000000"/>
          <w:sz w:val="28"/>
          <w:szCs w:val="28"/>
        </w:rPr>
        <w:t>Проблемы обеспечения продовольственной безопасности</w:t>
      </w:r>
      <w:r>
        <w:rPr>
          <w:rFonts w:eastAsia="TimesNewRoman;MS Mincho"/>
          <w:color w:val="000000"/>
          <w:sz w:val="28"/>
          <w:szCs w:val="28"/>
        </w:rPr>
        <w:t>», которые последовательно раскрывают его содержание.</w:t>
      </w:r>
    </w:p>
    <w:p>
      <w:pPr>
        <w:pStyle w:val="Normal"/>
        <w:widowControl w:val="false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РОГРАММА УЧЕБНОЙ ДИСЦИПЛИНЫ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мысловой модуль </w:t>
      </w:r>
      <w:r>
        <w:rPr>
          <w:b/>
          <w:cap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Теоретические и методологические основы безопасности стра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S1"/>
          <w:rFonts w:cs="Courier New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1.1. Понятие и система продоволь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безопасности страны. Общая характеристика продовольственной безопасности. Система показателей, характеризующих продовольственную безопасность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Правовое регулирование продовольственной безопасности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авовые основы государственного регулирования продовольственной безопасности. Признаки государственно-правового регулирования продовольственной безопасности. Формирование государственного продовольственного резерва - одно из средств обеспечения продовольственной безопасности.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Государственная политика в области продоволь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государственной продовольственной безопасности. Современные технологии их влияние на продовольственную безопасность. Приоритеты государственной политики в области обеспечения экономической безопасност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ысловой модуль</w:t>
      </w:r>
      <w:r>
        <w:rPr>
          <w:b/>
          <w:caps/>
          <w:sz w:val="28"/>
          <w:szCs w:val="28"/>
        </w:rPr>
        <w:t xml:space="preserve"> 2. </w:t>
      </w:r>
      <w:r>
        <w:rPr>
          <w:b/>
          <w:sz w:val="28"/>
          <w:szCs w:val="28"/>
        </w:rPr>
        <w:t>Связь продовольственной безопасности с деятельностью агропромышленного комплекса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Продовольственные систем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ятие и виды продовольственных систем. Элементы продовольственной безопас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2. </w:t>
      </w:r>
      <w:r>
        <w:rPr>
          <w:b/>
          <w:sz w:val="28"/>
          <w:szCs w:val="28"/>
        </w:rPr>
        <w:t>Инструменты формирования продовольственной безопас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рина продовольственной безопасности и инструменты ее оценки. Импорт и экспорт продовольствия. Нормы потребления продовольствия, продуктовый баланс, типы пит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Смысловой модуль</w:t>
      </w:r>
      <w:r>
        <w:rPr>
          <w:b/>
          <w:caps/>
          <w:sz w:val="28"/>
          <w:szCs w:val="28"/>
        </w:rPr>
        <w:t xml:space="preserve"> 3. </w:t>
      </w:r>
      <w:r>
        <w:rPr>
          <w:b/>
          <w:sz w:val="28"/>
          <w:szCs w:val="28"/>
        </w:rPr>
        <w:t>Актуальные проблемы в сфере обеспечения продовольственной безопас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1. </w:t>
      </w:r>
      <w:r>
        <w:rPr>
          <w:b/>
          <w:sz w:val="28"/>
          <w:szCs w:val="28"/>
        </w:rPr>
        <w:t>Последствия отсутствия продоволь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последствий продовольственной безопасности. Глобальный стратегический механизм продоволь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2. </w:t>
      </w:r>
      <w:r>
        <w:rPr>
          <w:b/>
          <w:sz w:val="28"/>
          <w:szCs w:val="28"/>
        </w:rPr>
        <w:t>Проблемы достижения продоволь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достижения продовольственной безопасности. Стратегия согласования действий правительства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Тема 3.3. </w:t>
      </w:r>
      <w:r>
        <w:rPr>
          <w:b/>
          <w:sz w:val="28"/>
          <w:szCs w:val="28"/>
        </w:rPr>
        <w:t>Риски для продоволь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 и связанные с ней риски. Обеспечение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минарские и практические занятия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оретические и методологические основы безопасности страны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1.1. Понятие и система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безопасности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ая характеристика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а показателей, характеризующих продовольственную безопаснос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понятие безопасности стра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виды безопасности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продовольственную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йте характеристику системе показателей, характеризующих продовольственную безопаснос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овольственная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циональная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ая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овольственная независимость, риски, угр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овольственные рынки, запасы продоволь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1.2. Правовое регулирование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вые основы государственного регулирован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ки государственно-правового регулирования продовольствен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государственного продовольственного резерва - одно из средств обеспечения продовольственной безопас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правовые основы государственного регулирован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признаки государственно-правового регулирования продовольственной безопас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формирование государственного продовольственного рез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основные нормативно-правовые акты, регулирующие вопросы продовольственной безопасности Вам известны?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вые основы государственного регулирова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ки государственно-правового регулирования продовольствен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государственного продовольственного резерва - одно из средств обеспеч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овольственная безопасность, основные понятия, составляющие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1.3. Государственная политика в области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показатели государственной продовольствен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ременные технологии их влияние на продовольственную безопас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оритеты государственной политики в области обеспечения экономической безопас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шите основные показатели государственной продовольствен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ислите современные технологии их влияние на продовольственную безопас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существуют приоритеты государственной политики в области обеспечения экономической безопас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основные направления государственной экономической политики в сфере обеспечения продовольственной безопасности Вам известны?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поддержка продовольственной безопасности ДНР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показатели государственной продовольствен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ременные технологии их влияние на продовольственную безопас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оритеты государственной политики в области обеспечения эконом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овольственная безопасность, бедность и голод. Характеристика ситуации в м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язь продовольственной безопасности с деятельностью агропромышленного комплекс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Продовольствен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продовольстве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лементы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чение агропромышленного комплекса в продовольственной безопас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понятие продовольственным систе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виды продовольстве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элементы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ишите аграрную политику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значение агропромышленного комплекса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продовольстве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продовольстве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лементы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грарная политика стран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новая доступность продовольствия, составляющие ценовой до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2.2. </w:t>
      </w:r>
      <w:r>
        <w:rPr>
          <w:b/>
          <w:sz w:val="28"/>
          <w:szCs w:val="28"/>
        </w:rPr>
        <w:t>Инструменты формирован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трина продовольственной безопасности и инструменты ее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порт и экспорт продоволь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ы потребления продовольствия, продуктовый баланс, типы пит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существуют доктрины продовольственной безопасности и инструменты ее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импорт и экспорт продоволь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нормы потребления продовольствия, продуктовый баланс, типы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ислите известные Вам показатели и критерии продовольственной безопасности государства?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стратегия продовольственной безопасности ДНР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трина продовольственной безопасности и инструменты ее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порт и экспорт продоволь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ы потребления продовольствия, продуктовый баланс, типы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во значение Доктрины продовольственной безопасности? 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3</w:t>
      </w:r>
    </w:p>
    <w:p>
      <w:pPr>
        <w:pStyle w:val="Normal"/>
        <w:jc w:val="center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проблемы в сфере обеспечения продовольственной безопасности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3.1. </w:t>
      </w:r>
      <w:r>
        <w:rPr>
          <w:b/>
          <w:sz w:val="28"/>
          <w:szCs w:val="28"/>
        </w:rPr>
        <w:t>Последствия отсутств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последствий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обальный стратегический механизм продовольственной безопас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чем заключается значение и роль региональных АПК в формировании продовольственной безопасности государства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жно ли назвать сельское хозяйство страны базисом для формирования продовольственной безопасности государст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действующие программы развития села оказывают воздействие на продовольственную безопасность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обенности аграрной политики в России и за рубежом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ледств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обальный стратегический механизм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овольственная независимость.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3.2. </w:t>
      </w:r>
      <w:r>
        <w:rPr>
          <w:b/>
          <w:sz w:val="28"/>
          <w:szCs w:val="28"/>
        </w:rPr>
        <w:t>Проблемы достижени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достиж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атегия согласования действий правительства и организац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шите достиж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стратегии согласования действий правительства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ры, воздействующие на уровень и качество потребления продовольствия, и их сущ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гиональная продовольственная безопаснос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достиж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атегия согласования действий правительства и организац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ое состояние продовольственной безопасности ДНР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трина продовольственной безопасности ДНР.</w:t>
      </w:r>
    </w:p>
    <w:p>
      <w:pPr>
        <w:pStyle w:val="Normal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3.3. </w:t>
      </w:r>
      <w:r>
        <w:rPr>
          <w:b/>
          <w:sz w:val="28"/>
          <w:szCs w:val="28"/>
        </w:rPr>
        <w:t>Риски для продовольстве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овольственная безопасность и связанные с ней р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продовольственной безопас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ишите риски связанные с продовольственной безопас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е и характеристика обеспеч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ществует ли необходимость формирования продовольственных запасов в современных условиях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известные Вам методы оценки продовольственной безопас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овольственная безопасность и связанные с ней р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 и критерии продовольственной безопасности государ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современного состояния АПК в Республик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ждународные организации, отвечающие за продовольственную безопасность, их деятель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Экономическая безопасность: Учебное пособие / Н.В. Манохина, М.В. Попов, Н.П. Колядин, И.Э. Жадан; Под ред. Н.В. Манохиной. – М.: НИЦ ИНФРА-М, 2014. – 320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Экономическая безопасность России. Общий курс / Сенчагов В.К., - 5-е изд., (эл.) – М.:БИНОМ. ЛЗ, 2015. – 818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ашвили М.В., Петров С.В. и др. – М.: НИЦ ИНФРА-М, 2016. – 240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Зейналов И.М. Аграрная политика России в контексте государственной безопасности (политологический анализ): монография / И.М. Зейналов; науч. ред. А.В. Понеделков. – М.; Берлин: Директ-Медиа, 2016. – 243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довольственное обеспечение регионов как основа продовольственной безопасности России: монография / А.В. Кучумов, Е.С. Воробьёва. – М.: ИНФРАМ, 2018. – 160 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sz w:val="28"/>
          <w:szCs w:val="28"/>
        </w:rPr>
        <w:t>1. Конституция ДНР от 14.05.2014г. – [Электронный ресурс] – Режим доступа: http://dnr-online.ru/konstituciya-dnr/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вольственная безопасность: мировое сообщество, сельское хозяйство, экономическая экспансия: Монография / Дадалко В.А., Михалко Е.Р. – М.:НИЦ ИНФРА-М, 2017. – 704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Басалаева И. П. Продовольственная безопасность в «Регионе согласия» // Пути России. Война и мир: сборник статей (материалы симпозиума) / МВШСЭН, РАНХиГС, 2017. С. 147–16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циональная экономика: обеспечение продовольственной безопасности в условиях интеграции: монография / Крылатых Э.Н., Мазлоев В.З, Межонова Н.В. – М.: ИНФРА–М, 2014. – 239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Яркова, Т.М. Проблемы и перспективы продовольственного обеспечения (на примере регионов Приволжского федерального округа): монография / Т.М. Яркова, М-во с.-х. РФ, ФГБОУ ВПО «Пермская ГСХА». – Пермь: Изд-во ФГБОУ ВПО «Пермская ГСХА», 2013. – 192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правление продовольственной безопасностью: монография / Л.В. Агаркова, Т.Г. Гурнович, А.В. Агарков и др. – М.; Берлин: Директ-Медиа, 2015. – 17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умянцева Е.Е. Пути достижения продовольственной безопасности союзного государства и СНГ: (Механизм согласования аграрной политики государств-участников): монография / Е.Е. Румянцева. – М.; Берлин: Директ-Медиа, 2015. – 50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Экологическая и продовольственная безопасность: Учебное пособие / Р.И. Айзман, Н.И. Шагайда, Продовольственная безопасность в России: мониторинг, тенденции и угрозы: научное издание / Н.И. Шагайда, В.Я. Узун; Российская академия народного хозяйства и государственной службы при Президенте Российской Федерации. – М.: Издательский дом «Дело», 2015. – 110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Яркова Т.М. Продовольственная безопасность: учебное пособие для магистратуры / Т.М. Яркова; М-во с.-х. РФ, ФГБОУ ВПО «Пермская ГСХА». – Пермь: Изд-во ФГБОУ ВПО «Пермская ГСХА», 2014. – 196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Яркова Т.М. Управление продовольственными запасами региона (теоретико-методологический аспект): монография/ Т.М. Ярко-ва, М-во с.-х. РФ, ФГБОУ ВПО «Пермская ГСХА». – Пермь: Изд-во ФГБОУ ВПО «Пермская ГСХА», 2013. – 14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: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Научный журнал Министерства Юстиции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Международный научный журнал «Правовая позиция»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donagra.ru/Pravovaya_poziciya.php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 Научно-практический журнал «Право Донецкой Народной Республики».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davd.cf/izdatelskaya-deyatelnost</w:t>
        </w:r>
      </w:hyperlink>
      <w:r>
        <w:rPr>
          <w:sz w:val="28"/>
          <w:szCs w:val="28"/>
        </w:rPr>
        <w:t>.</w:t>
      </w:r>
    </w:p>
    <w:p>
      <w:pPr>
        <w:pStyle w:val="Style23"/>
        <w:ind w:firstLine="709"/>
        <w:jc w:val="both"/>
        <w:rPr/>
      </w:pPr>
      <w:r>
        <w:rPr>
          <w:bCs/>
          <w:sz w:val="28"/>
          <w:szCs w:val="28"/>
        </w:rPr>
        <w:t>4. Научный журнал «Вестник Донбасской юридической академии. Юридические науки»</w:t>
      </w:r>
      <w:r>
        <w:rPr>
          <w:sz w:val="28"/>
          <w:szCs w:val="28"/>
        </w:rPr>
        <w:t xml:space="preserve">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Russian law journal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russianlawjournal.org/jour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блемы права – Международный правовой журнал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Официальный сайт </w:t>
      </w:r>
      <w:r>
        <w:rPr>
          <w:sz w:val="28"/>
          <w:szCs w:val="28"/>
        </w:rPr>
        <w:t xml:space="preserve">Народного совета ДНР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s://dnrsovet.su/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. Официальный сайт </w:t>
      </w:r>
      <w:r>
        <w:rPr>
          <w:sz w:val="28"/>
          <w:szCs w:val="28"/>
        </w:rPr>
        <w:t xml:space="preserve">Верховного суда ДНР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s://supcourt-dpr.s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рбатый Р.Н. Методические рекомендации для проведения семинарских и практических по дисциплине «</w:t>
      </w:r>
      <w:r>
        <w:rPr>
          <w:bCs/>
          <w:spacing w:val="-6"/>
          <w:sz w:val="28"/>
          <w:szCs w:val="28"/>
        </w:rPr>
        <w:t>Проблемы обеспечения продовольственной безопасности</w:t>
      </w:r>
      <w:r>
        <w:rPr>
          <w:sz w:val="28"/>
          <w:szCs w:val="28"/>
        </w:rPr>
        <w:t xml:space="preserve">» (для студентов направления подготовки 40.04.01 Юриспруденция) / Р.Н. Горбатый. – Макеевка, ДОНАГРА, 2022 г. – 25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Горбатый Р.Н. Методические рекомендации по организации и планированию самостоятельной работы по дисциплине «</w:t>
      </w:r>
      <w:r>
        <w:rPr>
          <w:bCs/>
          <w:spacing w:val="-6"/>
          <w:sz w:val="28"/>
          <w:szCs w:val="28"/>
        </w:rPr>
        <w:t>Проблемы обеспечения продовольственной безопасности</w:t>
      </w:r>
      <w:r>
        <w:rPr>
          <w:sz w:val="28"/>
          <w:szCs w:val="28"/>
        </w:rPr>
        <w:t xml:space="preserve">» (для студентов направления подготовки 40.03.01 Юриспруденция) / Р.Н. Горбатый. – Макеевка, ДОНАГРА, 2022 г. – 22с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рбатый Р.Н. Методические рекомендации по выполнению обучающимися контрольных работ по дисциплине «</w:t>
      </w:r>
      <w:r>
        <w:rPr>
          <w:bCs/>
          <w:spacing w:val="-6"/>
          <w:sz w:val="28"/>
          <w:szCs w:val="28"/>
        </w:rPr>
        <w:t>Проблемы обеспечения продовольственной безопасности</w:t>
      </w:r>
      <w:r>
        <w:rPr>
          <w:sz w:val="28"/>
          <w:szCs w:val="28"/>
        </w:rPr>
        <w:t xml:space="preserve">» (для студентов направления подготовки 40.03.01 Юриспруденция) / Р.Н. Горбатый. – / Р.Н. Горбатый. – Макеевка, ДОНАГРА, 2022 г. – 13 с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абораторным занят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Лабораторные занятия имеют выраженную специфику</w:t>
      </w:r>
      <w:r>
        <w:rPr>
          <w:sz w:val="28"/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 w:val="28"/>
          <w:szCs w:val="28"/>
        </w:rPr>
        <w:t xml:space="preserve">иллюстрированы данным экспериментом, какие умения и навыки должны </w:t>
      </w:r>
      <w:r>
        <w:rPr>
          <w:sz w:val="28"/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Задача на подготовку к лабораторной работе может быть поставлена на </w:t>
      </w:r>
      <w:r>
        <w:rPr>
          <w:sz w:val="28"/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 w:val="28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 w:val="28"/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 w:val="28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 w:val="28"/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методических указаниях о порядке оформления отчета о лабораторной </w:t>
      </w:r>
      <w:r>
        <w:rPr>
          <w:sz w:val="28"/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 w:val="28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 w:val="28"/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 w:val="28"/>
          <w:szCs w:val="28"/>
        </w:rPr>
        <w:t xml:space="preserve">Цель коллоквиума - контролирование глубины усвоения теоретического </w:t>
      </w:r>
      <w:r>
        <w:rPr>
          <w:sz w:val="28"/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 w:val="28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 w:val="28"/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роцессе подготовки и выполнения лабораторных работ студенты все </w:t>
      </w:r>
      <w:r>
        <w:rPr>
          <w:sz w:val="28"/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 w:val="28"/>
          <w:szCs w:val="28"/>
        </w:rPr>
        <w:t xml:space="preserve">ними экспериментальную задачу, структурную или принципиальную схему, </w:t>
      </w:r>
      <w:r>
        <w:rPr>
          <w:sz w:val="28"/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 w:val="28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 w:val="28"/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 w:val="28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. Н. Горбатый, к.ю.н. доц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Проблемы обеспечения продовольственной безопасно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Методические рекомендации 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для проведения семинарских и практических занятий</w:t>
      </w:r>
    </w:p>
    <w:p>
      <w:pPr>
        <w:pStyle w:val="Normal"/>
        <w:jc w:val="center"/>
        <w:rPr/>
      </w:pPr>
      <w:r>
        <w:rPr/>
        <w:t xml:space="preserve">обучающихся по направлению подготов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0.04.01 Юриспруденция</w:t>
      </w:r>
    </w:p>
    <w:p>
      <w:pPr>
        <w:pStyle w:val="Normal"/>
        <w:jc w:val="center"/>
        <w:rPr/>
      </w:pPr>
      <w:r>
        <w:rPr/>
        <w:t xml:space="preserve">образовательной программы высшего профессионального образования Магистратура </w:t>
      </w:r>
    </w:p>
    <w:p>
      <w:pPr>
        <w:pStyle w:val="Normal"/>
        <w:jc w:val="center"/>
        <w:rPr/>
      </w:pPr>
      <w:r>
        <w:rPr/>
        <w:t>очной и заочной форм обучен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Макеевка</w:t>
      </w:r>
      <w:r>
        <w:rPr>
          <w:color w:val="000000"/>
          <w:sz w:val="28"/>
          <w:szCs w:val="28"/>
          <w:shd w:fill="FFFFFF" w:val="clear"/>
        </w:rPr>
        <w:t>, ул. Островского, 16</w:t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basedOn w:val="Style12"/>
    <w:qFormat/>
    <w:rPr/>
  </w:style>
  <w:style w:type="character" w:styleId="PageNumber">
    <w:name w:val="Page Number"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eastAsia="Lucida Sans Unicod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Стиль1 Знак"/>
    <w:qFormat/>
    <w:rPr>
      <w:rFonts w:cs="Arial"/>
      <w:sz w:val="2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Выделение жирным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color w:val="000000"/>
      <w:sz w:val="28"/>
      <w:szCs w:val="22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sz w:val="28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before="0" w:after="100"/>
      <w:jc w:val="both"/>
    </w:pPr>
    <w:rPr>
      <w:sz w:val="28"/>
      <w:lang w:val="uk-UA" w:eastAsia="zh-CN"/>
    </w:rPr>
  </w:style>
  <w:style w:type="paragraph" w:styleId="Style23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minjust-dnr.ru/ofitsialnyj-vestnik-ministerstva-yustitsii-dnr/" TargetMode="External"/><Relationship Id="rId6" Type="http://schemas.openxmlformats.org/officeDocument/2006/relationships/hyperlink" Target="http://donagra.ru/Pravovaya_poziciya.php" TargetMode="External"/><Relationship Id="rId7" Type="http://schemas.openxmlformats.org/officeDocument/2006/relationships/hyperlink" Target="http://davd.cf/izdatelskaya-deyatelnost" TargetMode="External"/><Relationship Id="rId8" Type="http://schemas.openxmlformats.org/officeDocument/2006/relationships/hyperlink" Target="http://donbassla.ru/zhurnal-nauki" TargetMode="External"/><Relationship Id="rId9" Type="http://schemas.openxmlformats.org/officeDocument/2006/relationships/hyperlink" Target="http://www.russianlawjournal.org/jour" TargetMode="External"/><Relationship Id="rId10" Type="http://schemas.openxmlformats.org/officeDocument/2006/relationships/hyperlink" Target="http://problemyprava.ru/" TargetMode="External"/><Relationship Id="rId11" Type="http://schemas.openxmlformats.org/officeDocument/2006/relationships/hyperlink" Target="https://dnrsovet.su/ru/" TargetMode="External"/><Relationship Id="rId12" Type="http://schemas.openxmlformats.org/officeDocument/2006/relationships/hyperlink" Target="https://supcourt-dpr.su/" TargetMode="Externa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9:00Z</dcterms:created>
  <dc:creator>Кафедра</dc:creator>
  <dc:description/>
  <cp:keywords/>
  <dc:language>en-US</dc:language>
  <cp:lastModifiedBy>Admin</cp:lastModifiedBy>
  <cp:lastPrinted>2021-09-26T12:12:00Z</cp:lastPrinted>
  <dcterms:modified xsi:type="dcterms:W3CDTF">2023-11-26T07:50:00Z</dcterms:modified>
  <cp:revision>313</cp:revision>
  <dc:subject/>
  <dc:title>Макеевский экономико-гуманитарный институт</dc:title>
</cp:coreProperties>
</file>